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2036"/>
        <w:gridCol w:w="2480"/>
      </w:tblGrid>
      <w:tr>
        <w:trPr>
          <w:trHeight w:val="559" w:hRule="atLeast"/>
        </w:trPr>
        <w:tc>
          <w:tcPr>
            <w:tcW w:w="5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uzní technika - ARO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o: 30 ks lineárního dávkovače,18 ks infuzní pumpy,6 ks dokovací stanice a 1 ks monitorovací centrály pro oddělení ARO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i/>
                <w:i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chnické požadavky monitorovací centrály: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s dotykovou obrazovkou o velikosti min. 23“ (All in one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datové sítě pro zajištění konektivity dokovacích (pracovních) stanic s centrálo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e minimálně pro 12 lůžek (s možností viditelnosti až 2 ks pracovních stanic u lůžka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oftware zobrazující stav všech infuzních přístrojů na odděl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alarmu infuzní techni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é informace u konkrétní infuze: název léku, rychlost dávky, rychlost průtoku, podaný objem, zbývající objem, zbývající čas, čas do konce podání infuz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středí včetně všech funkcí v českém jazy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monitoru na stěnu nebo stů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instalace monitoringu infuzní techniky bude součástí dodáv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alarmů (optické i akustické) s rozlišením závažnost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lineárního dávkovače:</w:t>
            </w:r>
          </w:p>
        </w:tc>
      </w:tr>
      <w:tr>
        <w:trPr>
          <w:trHeight w:val="49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ájení 100 – 240 V, 50 – 60 Hz nebo integrovaným akumulátorem (výdrž alespoň 13 hodin při rychlosti dávkování nejméně 25 ml/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méně než 2 kg včetně akumulátor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roti stříkající vodě (alespoň IP 44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dávkování ±2% dle IEC 60601-2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á kontrola správnosti vložené stříkačk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žitelné stříkačky velikosti 2/3, 5, 10, 20, 30, 50/60 m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lost dávkování 0,01 až 1800 ml/h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ý cílový objem 0,01 až 9999 m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cílová doba dávkování 00 h 00 min 01 s – 99 h 59 min 59 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KVO s více rychlostmi dle rychlosti dávková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provozu přístroje přístup pouze pomocí hes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přístroje viditelný na samostatných indikátorech a displeji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jení až tří přístrojů do jednoho celku a přenositelné pomocí držadla integrovaného na každém přístroji bez nutnosti připojení jiného příslušenstv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e je možné umístit na samostatné svorky připevnitelné na stojan či lištu nebo do dokovací stani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pohon stříkačky s ochranou proti samovolnému toku infuze nebo nežádoucímu bolusu během vkládání a výměně stříkačky pomocí integrované brzdy pís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řizpůsobení jasu displeje intenzitě okolního osvětl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stand-by s nastavitelnou dobou od 1 minuty d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i vypnutí se založenou stříkačkou se pumpa přepne do režimu stand-by/pohotovostního režimu bez ztráty dat. Není přípustné plné vypnutí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barevného dotykového displeje min 5“ (tlakové ovládání pro použití i v mokrých rukavicíc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bezpečnostní prvky ovládání pomocí fyzických tlačítek (minimálně zapnout/vypnout, zastavit infuzi, homescreen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uzamčení dotykového disple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ihovna léků s kompletními parametry (název, kategorie, pacientské profily, barevné rozlišení dle ISO 26825, nastavitelný okluzní tlak pro jednotlivé léky, soft a hard limity pro rychlost, dávku, bolu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barevné kódování léčiv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dávky v mg, µg, ng, IU, mmol v závislosti na hmotnosti (ploše těla dle DuBois) a čas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okluzního tlaku od 0,1 do 1,2 baru v devíti stupních s aktuální hodnotou viditelnou na provozní obrazov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i automatické podání bolusu, systém odbourání bolusu v případě okluz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é hlášení v případě alarmu s nastavitelnou hlasitost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případě alarmu jsou na displeji vždy zobrazovány informace o podávaném léku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é nahrávání knihovny léků, nastavení přístroje, použitelný spotřební materiál, software a speciální režimy dávkování (TCI, párování přístrojů pro předání dávkování…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ztráty konektivity jsou všechna přenášená pacientská data zálohována p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 pravidelné odborné údržby podle zákona 375/2022 Sb. minimálně 2 roky (viditelné v menu přístroje s připomínkou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ovaná Wifi v přístroj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infuzní pumpy: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100 – 240 V, 50 – 60 Hz nebo integrovaným akumulátorem (výdrž alespoň 11 hodin při rychlosti dávkování nejméně 100 ml/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méně než 2 kg včetně akumulátor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roti stříkající vodě (alespoň IP 44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dávkování ± 3 % dle IEC 60601-2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lost dávkování 0,1 až 1200 ml/h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ý cílový objem 0,1 až 9999 m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cílová doba dávkování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 h 01 min 00 s – 99 h 59 min 59 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KVO s více rychlostmi dle rychlosti dávková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provozu přístroje přístup pouze pomocí hes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oz přístroje viditelný na samostatných indikátorech a displeji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jení až tří přístrojů do jednoho celku a přenositelné pomocí držadla integrovaného na každém přístroji bez nutnosti připojení jiného příslušenstv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e je možné umístit na samostatné svorky připevnitelné na stojan či lištu nebo do dokovací stani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roti samovolnému toku infuze nebo nežádoucímu bolusu během vkládání a výměně infuzního setu (ochrana pomocí bezpečnostní svorky přístroje a bezpečnostní svorky infuzního setu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dedikovaných bezftalátových infuzních setů se silikonovým pumpovým segmentem a s garantovanou přesností dávkování minimálně 72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různých infúzních setů v pumpě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 běžnou infúzi, bezpečnostní set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y pro podávání transfúze (nezbytná certifikace pumpy), enterální výživy, cytostatik, světlosenzitivních léků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řizpůsobení jasu displeje intenzitě okolního osvětl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stand-by s nastavitelnou dobou od 1 minuty d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i vypnutí se založeným setem se pumpa přepne do režimu stand-by/pohotovostního režimu bez ztráty dat. Není přípustné plné vypnutí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barevného dotykového displeje min 5“ (tlakové ovládání pro použití i v mokrých rukavicíc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bezpečnostní prvky ovládání pomocí fyzických tlačítek (minimálně zapnout/vypnout, zastavit infuzi, homescreen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e vzduchových bublin, detekce kumulovaného vzduchu v infuzní lince (s nastavitelnou citlivostí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uzamčení dotykového disple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staltika kryta gumovou membránou pro ochranu proti zateč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barevné kódování léčiv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léků s kompletními parametry (název, kategorie, pacientské profily, barevné rozlišení dle ISO 26825, nastavitelný okluzní tlak pro jednotlivé léky, soft a hard limity pro rychlost, dávku, bolu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dávky v mg, µg, ng, IU, mmol v závislosti na hmotnosti (ploše těla dle DuBois) a čas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okluzního tlaku od 0,067 do 1,1 baru v devíti stupních s aktuální hodnotou viditelnou na provozní obrazov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í automatické podání bolusu, systém odbourání bolusu v případě okluz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é hlášení v případě alarmu s nastavitelnou hlasitost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případě alarmu jsou na displeji vždy zobrazovány informace o podávaném léku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é nahrávání knihovny léků, nastavení přístroje, použitelný spotřební materiál, software a speciální režimy dávkování (TCI, párování přístrojů pro předání dávkování…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ztráty konektivity jsou všechna přenášená pacientská data zálohována p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 pravidelné odborné údržby podle zákona 375/2022 Sb. minimálně 2 roky (viditelné v menu přístroje s připomínkou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á Wifi v přístroj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zdálená monitorace techniky v kombinaci s dokovací stanic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chycení samostatného přístroje na infuzní stojan, euro lištu, do dokovací stanice nebo položení na vodorovnou ploch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nabízenými dokovacími stanicem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dodávky ke každému přístroji bude napájecí šňůra, madlo, mechanismus pro upevnění na infuzní stojan a euro liš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FF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dokovací stanice: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8 pozic pro připojení lineárních dávkovačů a infuzních pump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tění přehledné vizuální i zvukové identifikace alarmů s rozlišením jejich závažnosti (jištěno akumulátorem pro provoz v případě výpadku napájení po dobu alespoň 4 hodin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ce musí splňovat podmínku snadného vyjmutí kteréhokoliv přístroje (dávkovače, pumpy) bez nutnosti manipulace s jiným přístrojem umístěným ve stanici a dále možnost opětovného umístění přístroje ve stanici v libovolné pozi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pro napájení přístroje je bez správně vloženého přístroje odpojen od napět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tění datové komunikace pomocí modulu připojeného k dok. stani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vací stanice musí napájet všechny připojené zaříz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uchycení dokovací stanice na infuzní stojan i euro liš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05.06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7.1 Z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1 Kupní smlouv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ReactEU-98-Cheb_Infuzní technika_ARO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33:00Z</dcterms:created>
  <dc:creator>Petra</dc:creator>
  <dc:description/>
  <cp:keywords/>
  <dc:language>en-US</dc:language>
  <cp:lastModifiedBy>Tina Batková</cp:lastModifiedBy>
  <cp:lastPrinted>2022-02-17T10:55:00Z</cp:lastPrinted>
  <dcterms:modified xsi:type="dcterms:W3CDTF">2023-06-05T10:09:00Z</dcterms:modified>
  <cp:revision>8</cp:revision>
  <dc:subject/>
  <dc:title>Specifikace dodávky</dc:title>
</cp:coreProperties>
</file>